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授权委托书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托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left="1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在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绍兴展敏纺织有限公司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破产案中，兹委托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担任本人（本单位）的委托代理人。</w:t>
      </w:r>
    </w:p>
    <w:p>
      <w:pPr>
        <w:pStyle w:val="Normal"/>
        <w:spacing w:lineRule="exact" w:line="600"/>
        <w:ind w:left="1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代理权限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代为申报债权、与管理人核对债权（代为承认、变更、放弃债权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代为签署、签收各项文书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代为出席债权人会议，行使异议权和表决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代为行使债权人的其他权利，代为履行债权人的其他义务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代理期限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日起至破产案件终结之日止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（签字或盖章）：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（签字）：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受托人（签字）： </w:t>
      </w:r>
    </w:p>
    <w:p>
      <w:pPr>
        <w:pStyle w:val="Normal"/>
        <w:spacing w:lineRule="exact" w:line="600"/>
        <w:ind w:firstLine="576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eastAsia="zh-CN"/>
      </w:rPr>
      <w:t>绍兴展敏纺织有限公司</w:t>
    </w:r>
    <w:r>
      <w:rPr>
        <w:rFonts w:ascii="仿宋_GB2312;仿宋" w:hAnsi="仿宋_GB2312;仿宋" w:eastAsia="仿宋_GB2312;仿宋"/>
      </w:rPr>
      <w:t>管理人  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eastAsia="zh-CN"/>
      </w:rPr>
      <w:t>绍兴展敏纺织有限公司</w:t>
    </w:r>
    <w:r>
      <w:rPr>
        <w:rFonts w:ascii="仿宋_GB2312;仿宋" w:hAnsi="仿宋_GB2312;仿宋" w:eastAsia="仿宋_GB2312;仿宋"/>
      </w:rPr>
      <w:t xml:space="preserve">破产清算案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dc:language>en-US</dc:language>
  <cp:lastModifiedBy>Franklin</cp:lastModifiedBy>
  <cp:lastPrinted>2018-04-12T16:52:00Z</cp:lastPrinted>
  <dcterms:modified xsi:type="dcterms:W3CDTF">2023-04-17T09:10:05Z</dcterms:modified>
  <cp:revision>2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98B574FD748FC88EB1D5793179D9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